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1143000</wp:posOffset>
            </wp:positionV>
            <wp:extent cx="1714500" cy="1200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400300</wp:posOffset>
                </wp:positionV>
                <wp:extent cx="499745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0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12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12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5pt;height:126pt;mso-wrap-distance-left:9.05pt;mso-wrap-distance-right:9.05pt;mso-wrap-distance-top:0pt;mso-wrap-distance-bottom:0pt;margin-top:18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0"/>
                        </w:rPr>
                        <w:t>Jimmy Jordan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</w:rPr>
                        <w:t>November 22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12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12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</w:rPr>
                        <w:t>Rest In Pe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/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20:08:00Z</dcterms:created>
  <dc:creator>Danny Morning</dc:creator>
  <dc:description/>
  <dc:language>en-US</dc:language>
  <cp:lastModifiedBy>Hazel</cp:lastModifiedBy>
  <cp:lastPrinted>2020-01-27T14:14:00Z</cp:lastPrinted>
  <dcterms:modified xsi:type="dcterms:W3CDTF">2020-12-06T11:46:00Z</dcterms:modified>
  <cp:revision>4</cp:revision>
  <dc:subject/>
  <dc:title> </dc:title>
</cp:coreProperties>
</file>