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28700</wp:posOffset>
            </wp:positionV>
            <wp:extent cx="83439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Mar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Mar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15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49:00Z</dcterms:modified>
  <cp:revision>3</cp:revision>
  <dc:subject/>
  <dc:title> </dc:title>
</cp:coreProperties>
</file>